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Customer Complaint Register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1485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0"/>
        <w:gridCol w:w="2430"/>
        <w:gridCol w:w="1530"/>
        <w:gridCol w:w="1530"/>
        <w:gridCol w:w="1350"/>
        <w:gridCol w:w="2250"/>
        <w:gridCol w:w="2250"/>
        <w:gridCol w:w="19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 &amp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ntent of Complai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 &amp; address / Phone No. of Complaina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ign of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laina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ecurity Officer's Name/Sig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ne I/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tion Take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 &amp; Sig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eview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 M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pproval By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D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s per the requirement of ISO, we have to accept the customer complain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complaint can be from external or internal customers. For Internal customers' complaint, we have procedure RJN/SEC/2030 and shall be dealt accordingl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teps to be followed for handling of External Customer Complaints are as und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For external customers, we have to open Customer Complaint Registers and keep it at prominent locations. These locations are Main Gate, Main Material Gate, Project Gate, PGRT  &amp; Marine G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On receiving a complaint from external customer, the complaint shall be accepted by the duty officer of that locatio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The Zone IC will review the complaint and also suggest for corrective action to be taken, if required, after consultation with M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The register will be sent to the MR - Security for his review and records of the suggested Corrective action and advise Preventive ac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HOD - Security shall approve the Corrective &amp; Preventive actions, before they are implemen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The Zone ICs shall implement the ac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24"/>
        </w:rPr>
        <w:t>Concerned Zone ICs shall be responsible for monitoring the External Customer Complaint Register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1080" w:hanging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96"/>
        </w:rPr>
      </w:pPr>
      <w:r>
        <w:rPr>
          <w:b/>
          <w:sz w:val="96"/>
        </w:rPr>
        <w:t>CUSTOMER COMPLAINT</w:t>
      </w:r>
    </w:p>
    <w:p>
      <w:pPr>
        <w:pStyle w:val="Normal"/>
        <w:spacing w:lineRule="auto" w:line="360"/>
        <w:jc w:val="center"/>
        <w:rPr>
          <w:b/>
          <w:b/>
          <w:sz w:val="96"/>
        </w:rPr>
      </w:pPr>
      <w:r>
        <w:rPr>
          <w:b/>
          <w:sz w:val="96"/>
        </w:rPr>
        <w:t>REGISTER</w:t>
      </w:r>
    </w:p>
    <w:p>
      <w:pPr>
        <w:pStyle w:val="Normal"/>
        <w:spacing w:lineRule="auto" w:line="360"/>
        <w:jc w:val="center"/>
        <w:rPr>
          <w:b/>
          <w:b/>
          <w:sz w:val="96"/>
        </w:rPr>
      </w:pPr>
      <w:r>
        <w:rPr>
          <w:b/>
          <w:sz w:val="96"/>
        </w:rPr>
        <w:t>AVAILABLE HERE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860</wp:posOffset>
                </wp:positionH>
                <wp:positionV relativeFrom="paragraph">
                  <wp:posOffset>-26670</wp:posOffset>
                </wp:positionV>
                <wp:extent cx="5562600" cy="370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7033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PGR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CUSTOMER COMPLA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REG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8pt;height:291.6pt;mso-wrap-distance-left:9.05pt;mso-wrap-distance-right:9.05pt;mso-wrap-distance-top:0pt;mso-wrap-distance-bottom:0pt;margin-top:-2.1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PGR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CUSTOMER COMPLAI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REG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6860</wp:posOffset>
                </wp:positionH>
                <wp:positionV relativeFrom="paragraph">
                  <wp:posOffset>-26670</wp:posOffset>
                </wp:positionV>
                <wp:extent cx="5562600" cy="3703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7033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MARINE G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CUSTOMER COMPLA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REG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8pt;height:291.6pt;mso-wrap-distance-left:9.05pt;mso-wrap-distance-right:9.05pt;mso-wrap-distance-top:0pt;mso-wrap-distance-bottom:0pt;margin-top:-2.1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MARINE GAT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CUSTOMER COMPLAI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REG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4460</wp:posOffset>
                </wp:positionH>
                <wp:positionV relativeFrom="paragraph">
                  <wp:posOffset>-179070</wp:posOffset>
                </wp:positionV>
                <wp:extent cx="5562600" cy="4678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6786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 xml:space="preserve">PROJECT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96"/>
                              </w:rPr>
                              <w:t>G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CUSTOMER COMPLA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REG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8pt;height:368.4pt;mso-wrap-distance-left:9.05pt;mso-wrap-distance-right:9.05pt;mso-wrap-distance-top:0pt;mso-wrap-distance-bottom:0pt;margin-top:-14.1pt;mso-position-vertical-relative:text;margin-left:109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 xml:space="preserve">PROJECT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 xml:space="preserve">  </w:t>
                      </w:r>
                      <w:r>
                        <w:rPr>
                          <w:b/>
                          <w:sz w:val="96"/>
                        </w:rPr>
                        <w:t>GAT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CUSTOMER COMPLAI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REG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4460</wp:posOffset>
                </wp:positionH>
                <wp:positionV relativeFrom="paragraph">
                  <wp:posOffset>-179070</wp:posOffset>
                </wp:positionV>
                <wp:extent cx="5562600" cy="46786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6786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MAIN MATERIAL  G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CUSTOMER COMPLA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REG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8pt;height:368.4pt;mso-wrap-distance-left:9.05pt;mso-wrap-distance-right:9.05pt;mso-wrap-distance-top:0pt;mso-wrap-distance-bottom:0pt;margin-top:-14.1pt;mso-position-vertical-relative:text;margin-left:109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MAIN MATERIAL  GAT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CUSTOMER COMPLAI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REG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2060</wp:posOffset>
                </wp:positionH>
                <wp:positionV relativeFrom="paragraph">
                  <wp:posOffset>-331470</wp:posOffset>
                </wp:positionV>
                <wp:extent cx="5562600" cy="40995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099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MAIN G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CUSTOMER COMPLA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REG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8pt;height:322.8pt;mso-wrap-distance-left:9.05pt;mso-wrap-distance-right:9.05pt;mso-wrap-distance-top:0pt;mso-wrap-distance-bottom:0pt;margin-top:-26.1pt;mso-position-vertical-relative:text;margin-left:97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MAIN GAT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CUSTOMER COMPLAI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REG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5:00:00Z</dcterms:created>
  <dc:creator>Charles Daniels</dc:creator>
  <dc:description/>
  <dc:language>en-US</dc:language>
  <cp:lastModifiedBy>Charles Daniels</cp:lastModifiedBy>
  <cp:lastPrinted>2002-03-14T09:35:00Z</cp:lastPrinted>
  <dcterms:modified xsi:type="dcterms:W3CDTF">2002-03-14T04:30:00Z</dcterms:modified>
  <cp:revision>7</cp:revision>
  <dc:subject/>
  <dc:title>Reliance Jamnagar Security</dc:title>
</cp:coreProperties>
</file>